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847967649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839967962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